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23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25 sierpni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123/2010 Burmistrza Barlinka  z dnia 25 sierp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Nr 123/2010 Burmistrza Barlinka  z dnia 25 sierp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9-01T08:00:00Z</cp:lastPrinted>
  <dcterms:modified xsi:type="dcterms:W3CDTF">2010-09-01T06:08:00Z</dcterms:modified>
  <cp:revision>25</cp:revision>
  <dc:subject/>
  <dc:title>Zarządzenie Nr 28/2010</dc:title>
</cp:coreProperties>
</file>